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7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14155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6 ноября 2015 года                 с.Вавож                                           № 16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На основании постановления Администрации муниципального образования «Вавожское» от 06.11.2015 № 147 «Об организации и проведении публичных слушаний по 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lang w:val="ru-RU"/>
        </w:rPr>
        <w:t>», 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Ф, Положением о публичных слушаниях в муниципальном образовании «Вавожское», утвержденным решением №67 от 10.09.2010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вопросу 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 </w:t>
      </w:r>
      <w:r>
        <w:rPr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В.Б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ноября 2015 года №1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 результатах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ъект обсуждения: вопрос предоставления разрешения на условно разрешенный вид использования земельного участка, площадью 500 кв.м., расположенного по адресу: Удмуртская Республика, Вавожский район, с.Вавож, ул.Советская, дом 303, кадастровый номер 18:03:015001:426 - «общественное питание (код 4.6) – размещение каф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Heading1"/>
        <w:jc w:val="both"/>
        <w:rPr/>
      </w:pPr>
      <w:r>
        <w:rPr>
          <w:lang w:val="ru-RU"/>
        </w:rPr>
        <w:t xml:space="preserve">- постановление Администрации муниципального образования «Вавожское» от 06.11.2015 №147 «Об организации и проведении публичных слушаний по 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lang w:val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24.11.2015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1. Публичные слушания по вопросу предоставления разрешения на условно разрешенный вид использования земельного участка, площадью 500 кв.м., расположенного по адресу: Удмуртская Республика, Вавожский район, с.Вавож, ул.Советская, дом 303, кадастровый номер 18:03:015001:426 - «общественное питание (код 4.6) – размещение кафе» проведены в соответствии с действующим законодательством и Положением о публичных слушаниях в муниципальном образовании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-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ить разрешение на условно разрешенный вид использования земельного участка, площадью 500 кв.м., расположенного по адресу: Удмуртская Республика, Вавожский район, с.Вавож, ул.Советская, дом 303, кадастровый номер 18:03:015001:426 - «общественное питание (код 4.6) – размещение кафе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8:00Z</dcterms:created>
  <dc:creator>USER</dc:creator>
  <dc:description/>
  <cp:keywords/>
  <dc:language>en-US</dc:language>
  <cp:lastModifiedBy>User</cp:lastModifiedBy>
  <cp:lastPrinted>2015-11-26T09:59:00Z</cp:lastPrinted>
  <dcterms:modified xsi:type="dcterms:W3CDTF">2015-11-26T05:59:00Z</dcterms:modified>
  <cp:revision>47</cp:revision>
  <dc:subject/>
  <dc:title/>
</cp:coreProperties>
</file>